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0">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6000</wp:posOffset>
                </wp:positionH>
                <wp:positionV relativeFrom="paragraph">
                  <wp:posOffset>993140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8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JUNI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JUNI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1">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6/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w:hAnsi="Arial" w:cs="Arial"/>
          <w:b/>
          <w:b/>
          <w:u w:val="single"/>
        </w:rPr>
      </w:pPr>
      <w:r>
        <w:rPr>
          <w:rFonts w:eastAsia="Arial Black" w:cs="Arial Black" w:ascii="Arial Black" w:hAnsi="Arial Black"/>
          <w:b/>
          <w:sz w:val="14"/>
          <w:szCs w:val="14"/>
        </w:rPr>
        <w:t xml:space="preserve">   </w:t>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21">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JUNI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JUNIO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rPr>
          <w:rFonts w:ascii="Arial-BoldMT" w:hAnsi="Arial-BoldMT" w:cs="Arial-BoldMT"/>
          <w:b/>
          <w:b/>
          <w:bCs/>
          <w:sz w:val="16"/>
          <w:szCs w:val="16"/>
          <w:lang w:val="es-AR" w:eastAsia="es-AR"/>
        </w:rPr>
      </w:pPr>
      <w:r>
        <w:rPr>
          <w:rFonts w:cs="Arial-BoldMT" w:ascii="Arial-BoldMT" w:hAnsi="Arial-BoldMT"/>
          <w:b/>
          <w:bCs/>
          <w:sz w:val="16"/>
          <w:szCs w:val="16"/>
          <w:lang w:val="es-AR" w:eastAsia="es-AR"/>
        </w:rPr>
      </w:r>
    </w:p>
    <w:p>
      <w:pPr>
        <w:pStyle w:val="Normal"/>
        <w:autoSpaceDE w:val="false"/>
        <w:ind w:left="400" w:hanging="0"/>
        <w:jc w:val="center"/>
        <w:rPr>
          <w:rFonts w:ascii="Arial" w:hAnsi="Arial" w:cs="Arial"/>
          <w:b/>
          <w:b/>
          <w:bCs/>
          <w:sz w:val="28"/>
          <w:szCs w:val="28"/>
          <w:lang w:val="es-AR" w:eastAsia="es-AR"/>
        </w:rPr>
      </w:pPr>
      <w:hyperlink w:anchor="INDICE">
        <w:bookmarkStart w:id="6" w:name="TITULO_1"/>
        <w:r>
          <w:rPr>
            <w:rStyle w:val="InternetLink"/>
            <w:rFonts w:cs="Arial" w:ascii="Arial" w:hAnsi="Arial"/>
            <w:b/>
            <w:bCs/>
            <w:sz w:val="28"/>
            <w:szCs w:val="28"/>
            <w:lang w:val="es-AR" w:eastAsia="es-AR"/>
          </w:rPr>
          <w:t>RESUMEN DE LAS PERSPECTIVAS ALGODONERAS</w:t>
        </w:r>
      </w:hyperlink>
      <w:bookmarkEnd w:id="6"/>
    </w:p>
    <w:p>
      <w:pPr>
        <w:pStyle w:val="Normal"/>
        <w:autoSpaceDE w:val="false"/>
        <w:ind w:left="400" w:hanging="0"/>
        <w:jc w:val="center"/>
        <w:rPr>
          <w:rFonts w:ascii="Arial" w:hAnsi="Arial" w:cs="Arial"/>
          <w:b/>
          <w:b/>
          <w:bCs/>
          <w:sz w:val="28"/>
          <w:szCs w:val="28"/>
          <w:lang w:val="es-AR" w:eastAsia="es-AR"/>
        </w:rPr>
      </w:pPr>
      <w:r>
        <w:rPr>
          <w:rFonts w:cs="Arial" w:ascii="Arial" w:hAnsi="Arial"/>
          <w:b/>
          <w:bCs/>
          <w:sz w:val="28"/>
          <w:szCs w:val="28"/>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la Revista Situación Mundial (volumen 64, Numero 5- Mayo-Junio 2011)</w:t>
      </w:r>
    </w:p>
    <w:p>
      <w:pPr>
        <w:pStyle w:val="Ariel"/>
        <w:ind w:left="600" w:hanging="0"/>
        <w:jc w:val="center"/>
        <w:rPr/>
      </w:pPr>
      <w:r>
        <w:rPr>
          <w:rFonts w:cs="Arial" w:ascii="Arial" w:hAnsi="Arial"/>
          <w:b w:val="false"/>
          <w:sz w:val="16"/>
          <w:szCs w:val="16"/>
        </w:rPr>
        <w:t>del CCIA publicada con fecha 15-04-11.</w:t>
      </w:r>
    </w:p>
    <w:p>
      <w:pPr>
        <w:pStyle w:val="Normal"/>
        <w:autoSpaceDE w:val="false"/>
        <w:ind w:left="400" w:hanging="0"/>
        <w:jc w:val="center"/>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Arial" w:hAnsi="Arial" w:cs="Arial"/>
          <w:b/>
          <w:b/>
          <w:bCs/>
          <w:sz w:val="24"/>
          <w:szCs w:val="24"/>
          <w:lang w:val="es-AR" w:eastAsia="es-AR"/>
        </w:rPr>
      </w:pPr>
      <w:r>
        <w:rPr>
          <w:rFonts w:cs="Arial" w:ascii="Arial" w:hAnsi="Arial"/>
          <w:b/>
          <w:bCs/>
          <w:sz w:val="24"/>
          <w:szCs w:val="24"/>
          <w:lang w:val="es-AR" w:eastAsia="es-AR"/>
        </w:rPr>
        <w:t>Las existencias mundiales del algodón aumentan en 2011/12</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Luego de siete meses consecutivos de aumentos, los precios del algodón se desplomaron en abril de 2011. El Indice A del Cotlook había registrado el precio récord de $2,44 la libra el 8 de marzo de 2011, pero luego descendió marcadamente en la tres últimas semanas de abril y la primera de mayo, quedando en $1,64 la libra el 6 de mayo. Desde entonces, el Indice A se ha estabilizado entre $1,60 y $1,70 la libra. Esos precios siguen considerándose muy altos a juzgar por los referentes históricos: $0,60 la libra en el decenio anterior a 2010/11.</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center"/>
        <w:rPr>
          <w:rFonts w:ascii="Arial" w:hAnsi="Arial" w:cs="Arial"/>
          <w:lang w:val="es-AR" w:eastAsia="es-AR"/>
        </w:rPr>
      </w:pPr>
      <w:r>
        <w:rPr>
          <w:rFonts w:cs="Arial" w:ascii="Arial" w:hAnsi="Arial"/>
          <w:lang w:val="es-AR" w:eastAsia="es-AR"/>
        </w:rPr>
        <w:drawing>
          <wp:inline distT="0" distB="0" distL="0" distR="0">
            <wp:extent cx="2921635" cy="21742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3" t="-18" r="-13" b="-18"/>
                    <a:stretch>
                      <a:fillRect/>
                    </a:stretch>
                  </pic:blipFill>
                  <pic:spPr bwMode="auto">
                    <a:xfrm>
                      <a:off x="0" y="0"/>
                      <a:ext cx="2921635" cy="2174240"/>
                    </a:xfrm>
                    <a:prstGeom prst="rect">
                      <a:avLst/>
                    </a:prstGeom>
                  </pic:spPr>
                </pic:pic>
              </a:graphicData>
            </a:graphic>
          </wp:inline>
        </w:drawing>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La razón fundamental que explica la caída de los precios del algodón en abril parece ser la desaceleración de la demanda. Ante los altos precios de las materias primas y las dificultades de acceso a los créditos, por una parte, y el descenso de los precios de la hilaza de algodón, por la otra, los hilanderos del algodón han tenido que reducir sus actividades. Los precios de las fibras artificiales se han mantenido mucho más bajos que los del algodón, estimulando así el cambio a la producción de fibras químicas. La temporada comenzó con una demanda firme por parte de las hilanderías que buscaban reponer las existencias agotadas en 2009/10; sin embargo, al cierre, la demanda se está mostrando más débil. Se proyecta que el uso industrial del algodón a nivel mundial alcance 25,0 millones de toneladas en 2010/11, permaneciendo casi inalterado respecto de las cifras de 2009/10. Así también se espera que el uso industrial reanude su crecimiento en 2011/12, impulsado por el crecimiento económico que se proyecta para el mundo y el aumento en la producción, aunque amortiguado por los precios relativamente altos del algodón y la competencia de las fibras artificiale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sectPr>
          <w:footerReference w:type="default" r:id="rId11"/>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ind w:left="300" w:hanging="0"/>
        <w:jc w:val="center"/>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Según pronósticos, el uso industrial mundial del algodón sería de 25,8 millones de toneladas la temporada próxima, es decir, un 3% superior al de 2010/11, si bien seguiría en un nivel inferior al de antes de la crisis de 2008 (26,5 millones de toneladas tanto en 2006/07 como en 2007/08).</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89555" cy="22332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3" t="-18" r="-13" b="-18"/>
                    <a:stretch>
                      <a:fillRect/>
                    </a:stretch>
                  </pic:blipFill>
                  <pic:spPr bwMode="auto">
                    <a:xfrm>
                      <a:off x="0" y="0"/>
                      <a:ext cx="2789555" cy="223329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89555" cy="22752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3" t="-18" r="-13" b="-18"/>
                    <a:stretch>
                      <a:fillRect/>
                    </a:stretch>
                  </pic:blipFill>
                  <pic:spPr bwMode="auto">
                    <a:xfrm>
                      <a:off x="0" y="0"/>
                      <a:ext cx="2789555" cy="227520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No se espera que el descenso reciente en los precios del algodón afecte sustancialmente las decisiones de siembra de los productores para 2011 en el hemisferio norte. Las siembras ya comenzaron y los altos precios recibidos por la cosecha de 2010/11 están impulsando una ampliación de la superficie algodonera. Según los pronósticos, la superficie algodonera mundial experimentaría una expansión del 8%, con lo que llegaría a cubrir 36,3 millones de hectáreas en 2011/12. Casi todos los países productores aumentarían su superficie algodonera, siendo las principales excepciones Estados Unidos y Uzbekistán. Suponiendo un pequeño aumento en los rendimientos, la producción mundial ascendería a 27,3 millones de toneladas en 2011/12, para un aumento del 1% respecto del récord anterior establecido en 2004/05. En cambio, de continuar la severa sequía en Texas, la producción estadounidense sería tal vez inferior a la que se pronostica actualmente. Los aumentos proyectados en la producción y el consumo de algodón en 2011/12 fomentarían el comercio internacional por tercera temporada consecutiva.</w:t>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54630" cy="21805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3" t="-18" r="-13" b="-18"/>
                    <a:stretch>
                      <a:fillRect/>
                    </a:stretch>
                  </pic:blipFill>
                  <pic:spPr bwMode="auto">
                    <a:xfrm>
                      <a:off x="0" y="0"/>
                      <a:ext cx="2754630" cy="218059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Se espera un aumento de las importaciones globales del 4%, lo que las situaría en 8,3 millones de toneladas, debido al aumento de las importaciones chinas. Brasil y Australia serían los promotores de las exportaciones esperándose de cada uno envíos de unas 800.000 toneladas provenientes de producciones considerablemente mayores en la presente temporada. A causa de la reducción de la oferta exportable, cabría esperar una reducción del 10% en las exportaciones de Estados Unidos, lo que las situaría en unos 3,0 millones de toneladas.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54630" cy="20593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18" r="-13" b="-18"/>
                    <a:stretch>
                      <a:fillRect/>
                    </a:stretch>
                  </pic:blipFill>
                  <pic:spPr bwMode="auto">
                    <a:xfrm>
                      <a:off x="0" y="0"/>
                      <a:ext cx="2754630" cy="205930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Dado que se espera que la producción sea aproximadamente igual al consumo, sería posible que la presente temporada concluyera casi al mismo nivel de existencias con el que comenzó, es decir, 8,7 millones de toneladas, el nivel de existencias remanentes más pequeño en 15 años. Se estima que la razón existencias a uso en el mundo sería del 34% en 2009/10, y del 35% en 2010/11. Estas serían la tercera y la cuarta únicas ocasiones desde los años 50 en que la razón cae por debajo del 36%. Según proyecciones, la producción de algodón mundial sobrepasaría el uso industrial en 1,6 millones de toneladas en 2011/12. Como resultado, las existencias finales deberían recuperarse hasta situarse en 10,2 millones de toneladas para finales de julio de 2012. La razón existencias finales a uso en el mundo pudiera recuperarse hasta alcanzar un 40%. Pese a ello, seguiría por debajo del promedio de 10 años del 49% prevaleciente antes de 2009/10.</w:t>
      </w:r>
      <w:r>
        <mc:AlternateContent>
          <mc:Choice Requires="wps">
            <w:drawing>
              <wp:anchor behindDoc="0" distT="0" distB="0" distL="114935" distR="114935" simplePos="0" locked="0" layoutInCell="0" allowOverlap="1" relativeHeight="24">
                <wp:simplePos x="0" y="0"/>
                <wp:positionH relativeFrom="column">
                  <wp:posOffset>2247900</wp:posOffset>
                </wp:positionH>
                <wp:positionV relativeFrom="paragraph">
                  <wp:posOffset>2915920</wp:posOffset>
                </wp:positionV>
                <wp:extent cx="254000" cy="22098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229.6pt;mso-position-vertical-relative:text;margin-left:177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2789555" cy="2082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20" r="-15" b="-20"/>
                    <a:stretch>
                      <a:fillRect/>
                    </a:stretch>
                  </pic:blipFill>
                  <pic:spPr bwMode="auto">
                    <a:xfrm>
                      <a:off x="0" y="0"/>
                      <a:ext cx="2789555" cy="2082165"/>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Secretaría considera que el Indice A del Cotlook promedio para la temporada descendería significativamente en 2011/12, si bien probablemente permanezca por encima del promedio de 10 años de $0,60 la libra. Es también posible que la volatilidad de los precios, en extremo elevada durante la presente temporada, disminuya en 2011/12, dado que el aumento en las ofertas mundiales de algodón pudiera despertar más confianza entre los participantes en el mercado. La volatilidad sin precedentes experimentada por los precios del algodón dio pie a un mayor número de incumplimientos en los contratos durante 2010/11, en especial por parte de los vendedores.</w:t>
      </w:r>
    </w:p>
    <w:p>
      <w:pPr>
        <w:pStyle w:val="Normal"/>
        <w:autoSpaceDE w:val="false"/>
        <w:ind w:left="400" w:hanging="0"/>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ind w:left="400" w:hanging="0"/>
        <w:jc w:val="both"/>
        <w:rPr>
          <w:rFonts w:ascii="Arial" w:hAnsi="Arial" w:cs="Arial"/>
          <w:sz w:val="22"/>
          <w:szCs w:val="22"/>
          <w:lang w:eastAsia="es-AR"/>
        </w:rPr>
      </w:pPr>
      <w:r>
        <w:rPr>
          <w:rFonts w:cs="Arial" w:ascii="Arial" w:hAnsi="Arial"/>
          <w:sz w:val="22"/>
          <w:szCs w:val="22"/>
          <w:lang w:eastAsia="es-AR"/>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7" w:name="TITULO_2"/>
        <w:r>
          <w:rPr>
            <w:rStyle w:val="InternetLink"/>
            <w:rFonts w:cs="Arial" w:ascii="Arial" w:hAnsi="Arial"/>
            <w:b/>
            <w:sz w:val="28"/>
            <w:szCs w:val="28"/>
          </w:rPr>
          <w:t>COMENTARIOS CLIM</w:t>
        </w:r>
        <w:bookmarkEnd w:id="7"/>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uni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Durante gran parte del mes de junio predominó en algunas áreas del NEA una masa de aire templado y húmedo, cuya influencia se extendió a toda la región pampeana. De hecho, las lluvias más importantes asociadas a esta masa de aire, se observaron sobre la Mesopotamia y el este de la provincia de Buenos Aires. En la provincia de Chaco, la oferta claramente fue más generosa sobre el este, reduciéndose de manera significativa hacia el domo central hasta incluso volverse nula en muchas localidades del sudoeste o quedarse en registros inferiores a los 10 milímetros. Debemos recordar que en junio la zona agrícola principal de Chaco tiene una media mensual de unos treinta milímetros, que crece hacia el este casi hasta duplicar esta marca. En este sentido, la zona de influencia de Resistencia ha quedado más cercana a las marcas normales, alcanzándose registros del orden de los cuarenta milímetros. El efecto mediterráneo de la zona algodonera se hizo sentir con lluvias por debajo de las normales en el mes de junio. Bajo esta circunstancias la zona comienza a tomar ganancias del acopio previo de agua durante la parte final del oto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régimen térmico, recién hacia el final del mes de junio las condiciones ambientales cambiaron significativamente. En las últimas jornadas del mes pasado, comenzó a hacerse sentir el ingreso de la primera masa de aire polar que cubrió todo el país e incluso llegó hasta Paraguay y el sur de Brasil. Por aquellos días se observaron algunas heladas que se repitieron en las primeras jornadas de julio. A pesar del ambiente invernal instalado desde entonces el mes de junio, se resume con un promedio que muestra ligeros apartamientos respecto de los valores medios mensuales. Posiblemente la última semana con temperaturas por debajo de las normales hayan compensado las otras tres semanas donde predominaron condiciones más templ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es de julio transcurre marcado por la presencia de aire frío y seco. Esto promueve un sesgo claro para el desarrollo de sistemas precipitantes. De todas maneras, julio es el mes más seco del año con apenas unos 15 milímetros en la zona agrícola principal de la provincia, algo más húmedo hacia las zonas fluviales.</w:t>
      </w:r>
    </w:p>
    <w:p>
      <w:pPr>
        <w:pStyle w:val="Normal"/>
        <w:jc w:val="both"/>
        <w:rPr>
          <w:rFonts w:ascii="Arial" w:hAnsi="Arial" w:cs="Arial"/>
        </w:rPr>
      </w:pPr>
      <w:r>
        <w:rPr>
          <w:rFonts w:cs="Arial" w:ascii="Arial" w:hAnsi="Arial"/>
        </w:rPr>
      </w:r>
    </w:p>
    <w:p>
      <w:pPr>
        <w:pStyle w:val="Normal"/>
        <w:jc w:val="both"/>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25">
                <wp:simplePos x="0" y="0"/>
                <wp:positionH relativeFrom="column">
                  <wp:posOffset>2251075</wp:posOffset>
                </wp:positionH>
                <wp:positionV relativeFrom="paragraph">
                  <wp:posOffset>289560</wp:posOffset>
                </wp:positionV>
                <wp:extent cx="254000" cy="22098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54000" cy="220980"/>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0pt;height:17.4pt;mso-wrap-distance-left:9.05pt;mso-wrap-distance-right:9.05pt;mso-wrap-distance-top:0pt;mso-wrap-distance-bottom:0pt;margin-top:22.8pt;mso-position-vertical-relative:text;margin-left:177.25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jc w:val="both"/>
        <w:rPr>
          <w:rFonts w:ascii="Arial" w:hAnsi="Arial" w:cs="Arial"/>
        </w:rPr>
      </w:pPr>
      <w:r>
        <w:rPr>
          <w:rFonts w:cs="Arial" w:ascii="Arial" w:hAnsi="Arial"/>
        </w:rPr>
        <w:t>Las condiciones actuales de humedad son satisfactorias para trigo y eventualmente podrían proyectarse siembras tempranas de girasol, una vez que las bajas temperaturas comiencen a retirarse. El nivel de reserva del primer metro de suelo puede considerarse cercano al normal para la época en la zona, aunque sería satisfactorio sumar algunas lluvias modestas, del orden de las normales, para mejorar la humedad en superficie. De acuerdo al comportamiento meteorológico presente, esto no sería posible antes de la transición quincenal o durante la segunda quincena. Pensando en la segunda parte del invierno, posiblemente estemos transitando el núcleo más frío de la temporada, es razonable esperar que en agosto las temperaturas se moderen y aparezcan algunas lluvias más generosas. No debe esperarse un escenario húmedo, pero si precipitaciones que permitan sostener las reservas entre regulares y adecuadas que ha dejado el otoño. Este es un panorama favorable para el NE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7"/>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4000500" cy="3810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8" r="-9" b="-8"/>
                    <a:stretch>
                      <a:fillRect/>
                    </a:stretch>
                  </pic:blipFill>
                  <pic:spPr bwMode="auto">
                    <a:xfrm>
                      <a:off x="0" y="0"/>
                      <a:ext cx="4000500" cy="38100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9">
        <w:r>
          <w:rPr>
            <w:rStyle w:val="InternetLink"/>
            <w:rFonts w:cs="Arial" w:ascii="Arial" w:hAnsi="Arial"/>
          </w:rPr>
          <w:t>smn@meteofa.mil.ar</w:t>
        </w:r>
      </w:hyperlink>
      <w:r>
        <w:rPr>
          <w:rFonts w:cs="Arial" w:ascii="Arial" w:hAnsi="Arial"/>
        </w:rPr>
        <w:t xml:space="preserve"> El uso de este sitio constituye su aceptación de las </w:t>
      </w:r>
      <w:hyperlink r:id="rId20">
        <w:r>
          <w:rPr>
            <w:rStyle w:val="InternetLink"/>
            <w:rFonts w:cs="Arial" w:ascii="Arial" w:hAnsi="Arial"/>
          </w:rPr>
          <w:t>Restricciones legales y Términos de Uso</w:t>
        </w:r>
      </w:hyperlink>
      <w:r>
        <w:rPr>
          <w:rFonts w:cs="Arial" w:ascii="Arial" w:hAnsi="Arial"/>
          <w:b/>
        </w:rPr>
        <w:t xml:space="preserve">     </w:t>
      </w:r>
      <w:bookmarkStart w:id="8" w:name="TITULO_3"/>
      <w:r>
        <w:rPr>
          <w:rFonts w:cs="Arial" w:ascii="Arial" w:hAnsi="Arial"/>
          <w:b/>
        </w:rPr>
        <w:t xml:space="preserve">         </w:t>
      </w:r>
    </w:p>
    <w:p>
      <w:pPr>
        <w:pStyle w:val="Normal"/>
        <w:ind w:left="1800" w:right="499" w:hanging="0"/>
        <w:rPr>
          <w:rFonts w:ascii="Arial" w:hAnsi="Arial" w:eastAsia="Arial" w:cs="Arial"/>
          <w:b/>
          <w:b/>
          <w:sz w:val="28"/>
          <w:szCs w:val="28"/>
        </w:rPr>
      </w:pPr>
      <w:r>
        <w:rPr>
          <w:rFonts w:eastAsia="Arial" w:cs="Arial" w:ascii="Arial" w:hAnsi="Arial"/>
          <w:b/>
          <w:sz w:val="28"/>
          <w:szCs w:val="28"/>
        </w:rPr>
        <w:t xml:space="preserve">                 </w:t>
      </w:r>
    </w:p>
    <w:p>
      <w:pPr>
        <w:pStyle w:val="Normal"/>
        <w:ind w:left="1800" w:right="499" w:hanging="0"/>
        <w:rPr>
          <w:rFonts w:ascii="Arial" w:hAnsi="Arial" w:cs="Arial"/>
          <w:b/>
          <w:b/>
          <w:sz w:val="28"/>
          <w:szCs w:val="28"/>
        </w:rPr>
      </w:pPr>
      <w:r>
        <w:rPr>
          <w:rFonts w:eastAsia="Arial" w:cs="Arial" w:ascii="Arial" w:hAnsi="Arial"/>
          <w:b/>
          <w:sz w:val="28"/>
          <w:szCs w:val="28"/>
        </w:rPr>
        <w:t xml:space="preserve">                 </w:t>
      </w:r>
    </w:p>
    <w:p>
      <w:pPr>
        <w:pStyle w:val="Normal"/>
        <w:ind w:left="1800" w:right="499" w:hanging="0"/>
        <w:jc w:val="center"/>
        <w:rPr>
          <w:rFonts w:ascii="Arial" w:hAnsi="Arial" w:cs="Arial"/>
          <w:b/>
          <w:b/>
          <w:sz w:val="28"/>
          <w:szCs w:val="28"/>
        </w:rPr>
      </w:pPr>
      <w:r>
        <w:rPr>
          <w:rFonts w:cs="Arial" w:ascii="Arial" w:hAnsi="Arial"/>
          <w:b/>
          <w:sz w:val="28"/>
          <w:szCs w:val="28"/>
        </w:rPr>
      </w:r>
    </w:p>
    <w:p>
      <w:pPr>
        <w:pStyle w:val="Normal"/>
        <w:ind w:left="1800" w:right="499" w:hanging="0"/>
        <w:jc w:val="center"/>
        <w:rPr>
          <w:rFonts w:ascii="Arial" w:hAnsi="Arial" w:cs="Arial"/>
          <w:b/>
          <w:b/>
          <w:sz w:val="28"/>
          <w:szCs w:val="28"/>
        </w:rPr>
      </w:pPr>
      <w:r>
        <w:rPr>
          <w:rFonts w:cs="Arial" w:ascii="Arial" w:hAnsi="Arial"/>
          <w:b/>
          <w:sz w:val="28"/>
          <w:szCs w:val="28"/>
        </w:rPr>
      </w:r>
    </w:p>
    <w:p>
      <w:pPr>
        <w:pStyle w:val="Normal"/>
        <w:ind w:left="1800" w:right="499" w:hanging="0"/>
        <w:jc w:val="center"/>
        <w:rPr>
          <w:rFonts w:ascii="Arial" w:hAnsi="Arial" w:cs="Arial"/>
          <w:b/>
          <w:b/>
        </w:rPr>
      </w:pPr>
      <w:hyperlink w:anchor="INDICE">
        <w:r>
          <w:rPr>
            <w:rStyle w:val="InternetLink"/>
            <w:rFonts w:cs="Arial" w:ascii="Arial" w:hAnsi="Arial"/>
            <w:b/>
            <w:sz w:val="28"/>
            <w:szCs w:val="28"/>
          </w:rPr>
          <w:t>BALANCE HIDRICO</w:t>
        </w:r>
      </w:hyperlink>
      <w:bookmarkEnd w:id="8"/>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4">
            <wp:simplePos x="0" y="0"/>
            <wp:positionH relativeFrom="column">
              <wp:posOffset>3302000</wp:posOffset>
            </wp:positionH>
            <wp:positionV relativeFrom="paragraph">
              <wp:posOffset>313690</wp:posOffset>
            </wp:positionV>
            <wp:extent cx="2857500" cy="3713480"/>
            <wp:effectExtent l="0" t="0" r="0" b="0"/>
            <wp:wrapTight wrapText="bothSides">
              <wp:wrapPolygon edited="0">
                <wp:start x="-56" y="0"/>
                <wp:lineTo x="-56" y="21555"/>
                <wp:lineTo x="21600" y="21555"/>
                <wp:lineTo x="21600" y="0"/>
                <wp:lineTo x="-5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10" t="-7" r="-10" b="-7"/>
                    <a:stretch>
                      <a:fillRect/>
                    </a:stretch>
                  </pic:blipFill>
                  <pic:spPr bwMode="auto">
                    <a:xfrm>
                      <a:off x="0" y="0"/>
                      <a:ext cx="2857500" cy="37134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02000</wp:posOffset>
            </wp:positionH>
            <wp:positionV relativeFrom="paragraph">
              <wp:posOffset>4113530</wp:posOffset>
            </wp:positionV>
            <wp:extent cx="2857500" cy="3540760"/>
            <wp:effectExtent l="0" t="0" r="0" b="0"/>
            <wp:wrapTight wrapText="bothSides">
              <wp:wrapPolygon edited="0">
                <wp:start x="-57" y="0"/>
                <wp:lineTo x="-57" y="21553"/>
                <wp:lineTo x="21600" y="21553"/>
                <wp:lineTo x="21600" y="0"/>
                <wp:lineTo x="-57"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10" t="-8" r="-10" b="-8"/>
                    <a:stretch>
                      <a:fillRect/>
                    </a:stretch>
                  </pic:blipFill>
                  <pic:spPr bwMode="auto">
                    <a:xfrm>
                      <a:off x="0" y="0"/>
                      <a:ext cx="2857500" cy="3540760"/>
                    </a:xfrm>
                    <a:prstGeom prst="rect">
                      <a:avLst/>
                    </a:prstGeom>
                  </pic:spPr>
                </pic:pic>
              </a:graphicData>
            </a:graphic>
          </wp:anchor>
        </w:drawing>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2">
            <wp:simplePos x="0" y="0"/>
            <wp:positionH relativeFrom="column">
              <wp:posOffset>1516380</wp:posOffset>
            </wp:positionH>
            <wp:positionV relativeFrom="paragraph">
              <wp:posOffset>7616190</wp:posOffset>
            </wp:positionV>
            <wp:extent cx="3251200" cy="1480820"/>
            <wp:effectExtent l="0" t="0" r="0" b="0"/>
            <wp:wrapTopAndBottom/>
            <wp:docPr id="1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feragro" descr=""/>
                    <pic:cNvPicPr>
                      <a:picLocks noChangeAspect="1" noChangeArrowheads="1"/>
                    </pic:cNvPicPr>
                  </pic:nvPicPr>
                  <pic:blipFill>
                    <a:blip r:embed="rId23"/>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63500</wp:posOffset>
            </wp:positionH>
            <wp:positionV relativeFrom="paragraph">
              <wp:posOffset>109220</wp:posOffset>
            </wp:positionV>
            <wp:extent cx="2984500" cy="3713480"/>
            <wp:effectExtent l="0" t="0" r="0" b="0"/>
            <wp:wrapTight wrapText="bothSides">
              <wp:wrapPolygon edited="0">
                <wp:start x="-49" y="0"/>
                <wp:lineTo x="-49" y="21561"/>
                <wp:lineTo x="21600" y="21561"/>
                <wp:lineTo x="21600" y="0"/>
                <wp:lineTo x="-49"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3909060</wp:posOffset>
            </wp:positionV>
            <wp:extent cx="2984500" cy="3589655"/>
            <wp:effectExtent l="0" t="0" r="0" b="0"/>
            <wp:wrapTight wrapText="bothSides">
              <wp:wrapPolygon edited="0">
                <wp:start x="-49" y="0"/>
                <wp:lineTo x="-49" y="21561"/>
                <wp:lineTo x="21600" y="21561"/>
                <wp:lineTo x="21600" y="0"/>
                <wp:lineTo x="-49"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9" t="-7" r="-9" b="-7"/>
                    <a:stretch>
                      <a:fillRect/>
                    </a:stretch>
                  </pic:blipFill>
                  <pic:spPr bwMode="auto">
                    <a:xfrm>
                      <a:off x="0" y="0"/>
                      <a:ext cx="2984500" cy="3589655"/>
                    </a:xfrm>
                    <a:prstGeom prst="rect">
                      <a:avLst/>
                    </a:prstGeom>
                  </pic:spPr>
                </pic:pic>
              </a:graphicData>
            </a:graphic>
          </wp:anchor>
        </w:drawing>
      </w:r>
    </w:p>
    <w:p>
      <w:pPr>
        <w:sectPr>
          <w:footerReference w:type="default" r:id="rId26"/>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9" w:name="TITULO_4"/>
        <w:r>
          <w:rPr>
            <w:rStyle w:val="InternetLink"/>
            <w:rFonts w:cs="Arial" w:ascii="Arial" w:hAnsi="Arial"/>
            <w:b/>
            <w:sz w:val="32"/>
            <w:szCs w:val="32"/>
            <w:lang w:val="es-MX"/>
          </w:rPr>
          <w:t>INFOR</w:t>
        </w:r>
        <w:bookmarkEnd w:id="9"/>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Junio 2011</w:t>
      </w:r>
    </w:p>
    <w:p>
      <w:pPr>
        <w:sectPr>
          <w:footerReference w:type="default" r:id="rId27"/>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MX"/>
        </w:rPr>
      </w:pPr>
      <w:r>
        <w:rPr>
          <w:rFonts w:cs="Arial" w:ascii="Arial" w:hAnsi="Arial"/>
          <w:sz w:val="22"/>
          <w:szCs w:val="22"/>
          <w:lang w:val="es-MX"/>
        </w:rPr>
        <w:t>Durante el mes de junio, se caracterizó por días de llovizna y frío, en la EEA Reconquista se registraron 30,5 mm, y las temperaturas máximas, mínimas y medias estuvieron por debajo de los valores de la media histórica (1960- 2010). Debido a estas condiciones, la cosecha del cultivo de algodón fue retrasada en varias partes de la región santafesina, los defoliantes tuvieron baja acción, y el ambiente húmedo impedían la cosecha mecánica, motivo por el cual, aún se encuentran lotes sin cosechar y no se puede cumplir con los plazos previstos de fecha de destrucción del rastroj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capturas de mariposas en trampas de luz fueron bajas en las tres unidades donde se registran los datos, Reconquista (Santa Fe), Sáenz Peña y Las Breñas (Cha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os valores registrados por mes de capturas para cada trampa (Reconquista, Sáenz Peña y Las Breñas) y especie fueron: oruga de la hoja del algodonero (Alabama argillacea, Hübner)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con 0; 0 y 6 adultos/mes;  el gusano cogollero (</w:t>
      </w:r>
      <w:r>
        <w:rPr>
          <w:rFonts w:cs="Arial" w:ascii="Arial" w:hAnsi="Arial"/>
          <w:i/>
          <w:sz w:val="22"/>
          <w:szCs w:val="22"/>
          <w:lang w:val="es-MX"/>
        </w:rPr>
        <w:t>Spodoptera frugiperda</w:t>
      </w:r>
      <w:r>
        <w:rPr>
          <w:rFonts w:cs="Arial" w:ascii="Arial" w:hAnsi="Arial"/>
          <w:sz w:val="22"/>
          <w:szCs w:val="22"/>
          <w:lang w:val="es-MX"/>
        </w:rPr>
        <w:t xml:space="preserve">)  con 0; 0 y 11 adultos/mes; orugas capulleras, Complejo </w:t>
      </w:r>
      <w:r>
        <w:rPr>
          <w:rFonts w:cs="Arial" w:ascii="Arial" w:hAnsi="Arial"/>
          <w:b/>
          <w:sz w:val="22"/>
          <w:szCs w:val="22"/>
          <w:lang w:val="es-MX"/>
        </w:rPr>
        <w:t>Heliothinae</w:t>
      </w:r>
      <w:r>
        <w:rPr>
          <w:rFonts w:cs="Arial" w:ascii="Arial" w:hAnsi="Arial"/>
          <w:sz w:val="22"/>
          <w:szCs w:val="22"/>
          <w:lang w:val="es-MX"/>
        </w:rPr>
        <w:t xml:space="preserve"> con 2; 0 y 60 adultos/mes; orugas medidoras complejo </w:t>
      </w:r>
      <w:r>
        <w:rPr>
          <w:rFonts w:cs="Arial" w:ascii="Arial" w:hAnsi="Arial"/>
          <w:b/>
          <w:sz w:val="22"/>
          <w:szCs w:val="22"/>
          <w:lang w:val="es-MX"/>
        </w:rPr>
        <w:t>Plussinae</w:t>
      </w:r>
      <w:r>
        <w:rPr>
          <w:rFonts w:cs="Arial" w:ascii="Arial" w:hAnsi="Arial"/>
          <w:sz w:val="22"/>
          <w:szCs w:val="22"/>
          <w:lang w:val="es-MX"/>
        </w:rPr>
        <w:t xml:space="preserve"> con 3; 0 y 11 adultos/mes; orugas cortadoras </w:t>
      </w:r>
      <w:r>
        <w:rPr>
          <w:rFonts w:cs="Arial" w:ascii="Arial" w:hAnsi="Arial"/>
          <w:i/>
          <w:sz w:val="22"/>
          <w:szCs w:val="22"/>
          <w:lang w:val="es-MX"/>
        </w:rPr>
        <w:t>Agrotis ipsilon</w:t>
      </w:r>
      <w:r>
        <w:rPr>
          <w:rFonts w:cs="Arial" w:ascii="Arial" w:hAnsi="Arial"/>
          <w:sz w:val="22"/>
          <w:szCs w:val="22"/>
          <w:lang w:val="es-MX"/>
        </w:rPr>
        <w:t xml:space="preserve"> Hufnagel y </w:t>
      </w:r>
      <w:r>
        <w:rPr>
          <w:rFonts w:cs="Arial" w:ascii="Arial" w:hAnsi="Arial"/>
          <w:i/>
          <w:sz w:val="22"/>
          <w:szCs w:val="22"/>
          <w:lang w:val="es-MX"/>
        </w:rPr>
        <w:t>Peridroma saucia</w:t>
      </w:r>
      <w:r>
        <w:rPr>
          <w:rFonts w:cs="Arial" w:ascii="Arial" w:hAnsi="Arial"/>
          <w:sz w:val="22"/>
          <w:szCs w:val="22"/>
          <w:lang w:val="es-MX"/>
        </w:rPr>
        <w:t xml:space="preserve"> (Hübner) 0, 1 y 9 adultos/mes; la oruga militar verdadera </w:t>
      </w:r>
      <w:r>
        <w:rPr>
          <w:rFonts w:cs="Arial" w:ascii="Arial" w:hAnsi="Arial"/>
          <w:i/>
          <w:sz w:val="22"/>
          <w:szCs w:val="22"/>
          <w:lang w:val="es-MX"/>
        </w:rPr>
        <w:t>Pseudaletia adultera</w:t>
      </w:r>
      <w:r>
        <w:rPr>
          <w:rFonts w:cs="Arial" w:ascii="Arial" w:hAnsi="Arial"/>
          <w:sz w:val="22"/>
          <w:szCs w:val="22"/>
          <w:lang w:val="es-MX"/>
        </w:rPr>
        <w:t xml:space="preserve"> (Schaus) con 10, 0 y 13 adultos/mes y </w:t>
      </w:r>
      <w:r>
        <w:rPr>
          <w:rFonts w:cs="Arial" w:ascii="Arial" w:hAnsi="Arial"/>
          <w:i/>
          <w:sz w:val="22"/>
          <w:szCs w:val="22"/>
          <w:lang w:val="es-MX"/>
        </w:rPr>
        <w:t>Faronta albilinea</w:t>
      </w:r>
      <w:r>
        <w:rPr>
          <w:rFonts w:cs="Arial" w:ascii="Arial" w:hAnsi="Arial"/>
          <w:sz w:val="22"/>
          <w:szCs w:val="22"/>
          <w:lang w:val="es-MX"/>
        </w:rPr>
        <w:t xml:space="preserve"> (Hübner) con 6, 0 y 39 adultos/mes. En Reconquista se capturó una mariposa de </w:t>
      </w:r>
      <w:r>
        <w:rPr>
          <w:rFonts w:cs="Arial" w:ascii="Arial" w:hAnsi="Arial"/>
          <w:i/>
          <w:sz w:val="22"/>
          <w:szCs w:val="22"/>
          <w:lang w:val="es-MX"/>
        </w:rPr>
        <w:t>Anticarsia gemmatalis</w:t>
      </w:r>
      <w:r>
        <w:rPr>
          <w:rFonts w:cs="Arial" w:ascii="Arial" w:hAnsi="Arial"/>
          <w:sz w:val="22"/>
          <w:szCs w:val="22"/>
          <w:lang w:val="es-MX"/>
        </w:rPr>
        <w:t xml:space="preserve"> y en Las Breñas 17 </w:t>
      </w:r>
      <w:r>
        <w:rPr>
          <w:rFonts w:cs="Arial" w:ascii="Arial" w:hAnsi="Arial"/>
          <w:i/>
          <w:sz w:val="22"/>
          <w:szCs w:val="22"/>
          <w:lang w:val="es-MX"/>
        </w:rPr>
        <w:t>Diatraea saccharalis</w:t>
      </w:r>
      <w:r>
        <w:rPr>
          <w:rFonts w:cs="Arial" w:ascii="Arial" w:hAnsi="Arial"/>
          <w:sz w:val="22"/>
          <w:szCs w:val="22"/>
          <w:lang w:val="es-MX"/>
        </w:rPr>
        <w:t xml:space="preserve"> (Fabriciu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Las capturas de picudo del algodonero </w:t>
      </w:r>
      <w:r>
        <w:rPr>
          <w:rFonts w:cs="Arial" w:ascii="Arial" w:hAnsi="Arial"/>
          <w:i/>
          <w:sz w:val="22"/>
          <w:szCs w:val="22"/>
          <w:lang w:val="es-MX"/>
        </w:rPr>
        <w:t>(Anthonomus grandis, Boheman)</w:t>
      </w:r>
      <w:r>
        <w:rPr>
          <w:rFonts w:cs="Arial" w:ascii="Arial" w:hAnsi="Arial"/>
          <w:sz w:val="22"/>
          <w:szCs w:val="22"/>
          <w:lang w:val="es-MX"/>
        </w:rPr>
        <w:t xml:space="preserve">  han caído en las últimas semanas debido a las intensas heladas que ocurrieron en la región y a la maduración de los cultivos. Se recomienda proceder a la destrucción de rastrojo inmediatamente después de realizada la cosecha y con ello contribuir a que menos picudos puedan sobrevivir en los refugios invernales. </w:t>
      </w:r>
    </w:p>
    <w:p>
      <w:pPr>
        <w:sectPr>
          <w:footerReference w:type="default" r:id="rId28"/>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lang w:val="es-MX"/>
        </w:rPr>
      </w:pPr>
      <w:r>
        <w:rPr>
          <w:rFonts w:cs="Arial" w:ascii="Arial" w:hAnsi="Arial"/>
          <w:color w:val="000000"/>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9"/>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0" w:name="TITULO_5"/>
        <w:bookmarkEnd w:id="10"/>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1" w:name="TITULO_5"/>
      <w:bookmarkStart w:id="12" w:name="TITULO_5"/>
      <w:bookmarkEnd w:id="12"/>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Analizando los valores promedios mensuales de precios para la fibra de algodón en sus calidades C1/2 y D durante el mes de junio, podemos afirmar que el comportamiento de los mismos si bien los ubica como los más altos del quinquenio para esta misma época (Gráfico Nº1), algo que se repite desde hace un año; también es cierto que dicho promedio mensual experimentó una tendencia bajista por segundo mes consecutivo. Asimismo es oportuno destacar que las tres calidades de fibras antes mencionadas presentaron comportamientos distintos a lo largo del mes, conforme avanzaban las semanas. Mientras la fibra con calidad C1/2 bajo su valor de la primera a la segunda semana para luego mantenerse constante; el grado D conservó siempre el mismo valor durante todo junio; y, la fibra de calidad D1/2 fue decreciendo su precio semana a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l precio promedio de las semillas para industria aceitera tanto en Reconquista como en Avellaneda se volvió a repetir en cada semana durante el mes de junio los mismos valores desde octubre de 2010, es decir que cerraron en 130 U$S/tn, a excepción de las últimas tres semanas de febrero y todo marzo para Reconquista cuando dicho valor no cotiz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rPr>
      </w:pPr>
      <w:r>
        <w:rPr>
          <w:rFonts w:cs="Arial" w:ascii="Arial" w:hAnsi="Arial"/>
          <w:sz w:val="22"/>
          <w:szCs w:val="22"/>
        </w:rPr>
        <w:t>En cuanto al precio promedio de la semilla para forraje puesta en desmotadora, el mismo experimentó una ligera alza respecto al mes anterior, algo que no sucedía desde octubre del pasado año. Estudiando el camino transitado cada semana en el mes de junio, podemos apreciar que el precio registrado se mantuvo constante en 121 U$S/tn hasta la última semana cuando sufrió una baja importante cerrando a 110 U$S/tn. De más esta decir que esta brusca caída influyó negativamente en el promedio mensual cotizando en 118,80 U$S/tn y desplazando, como se puede visualizar en el Gráfico Nº2, al tercer escalón entre los registros más altos del quinquenio para esta misma fecha; ubicándose por detrás del obtenido en junio del 2008 y quedando muy cerca del alcanzado en junio 2009 cuando trepo a los 119,40 U$S/tn.</w:t>
      </w:r>
    </w:p>
    <w:p>
      <w:pPr>
        <w:sectPr>
          <w:footerReference w:type="default" r:id="rId30"/>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254000</wp:posOffset>
            </wp:positionH>
            <wp:positionV relativeFrom="paragraph">
              <wp:posOffset>76835</wp:posOffset>
            </wp:positionV>
            <wp:extent cx="6032500" cy="298831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6" t="-11" r="-6" b="-11"/>
                    <a:stretch>
                      <a:fillRect/>
                    </a:stretch>
                  </pic:blipFill>
                  <pic:spPr bwMode="auto">
                    <a:xfrm>
                      <a:off x="0" y="0"/>
                      <a:ext cx="6032500" cy="298831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2">
            <wp:simplePos x="0" y="0"/>
            <wp:positionH relativeFrom="column">
              <wp:posOffset>-190500</wp:posOffset>
            </wp:positionH>
            <wp:positionV relativeFrom="paragraph">
              <wp:posOffset>113030</wp:posOffset>
            </wp:positionV>
            <wp:extent cx="6731000" cy="336804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4" t="-14" r="-4" b="-14"/>
                    <a:stretch>
                      <a:fillRect/>
                    </a:stretch>
                  </pic:blipFill>
                  <pic:spPr bwMode="auto">
                    <a:xfrm>
                      <a:off x="0" y="0"/>
                      <a:ext cx="6731000" cy="336804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3" w:name="TITULO_6"/>
        <w:r>
          <w:rPr>
            <w:rStyle w:val="InternetLink"/>
            <w:rFonts w:cs="Arial" w:ascii="Arial" w:hAnsi="Arial"/>
            <w:b/>
            <w:sz w:val="24"/>
            <w:szCs w:val="24"/>
            <w:lang w:val="es-MX"/>
          </w:rPr>
          <w:t>COMEN</w:t>
        </w:r>
        <w:bookmarkEnd w:id="13"/>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El avance de cosecha a nivel país alcanza el 90%, un poco menos de 551.100 has. con un rendimiento promedio de 1.600 kg/ha aproximadamente y una producción cercana a las 877.15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Chaco se llevan recolectadas 359.100 has, es decir un 90% del área destinada al cultivo; con un rinde promedio de algodón en bruto de 1.230 kg/ha y una producción que ronda las 439.900 tn. Para la cosecha picker (convencional) los rendimientos en fibra que van de 27% a 30% oscilan entre los 200 a 1.200 kg/ha; mientras que para el sistema stripper los parámetros en fibra son del 23% al 27% el rinde se ubica entre los 500 y 1.800 kg/h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ntiago del Estero, se cosecharon, hasta el momento, 101.475 has. (99% de la superficie) con una producción cercana a las 253.600 tn y rendimientos promedios cercanos a los 2.5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Santa Fe presenta en el norte un avance de recolección que alcanza un poco más de 61.700 has. (81% del área cultivada), con una producción cercana a las 132.600 tn y un rinde próximo a los 2.15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 Salta, más precisamente en el Departamento de Anta, se llevan cosechadas cerca de 8.500 has, con rendimiento promedio de 2.750 kg/ha y una producción superior a las 23.4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cordamos que ya finalizaron su cosecha las provincias de Catamarca, Córdoba, Entre Ríos y San Lu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os valores pluviales, el comienzo del mes no muestra precipitaciones de importancia, destacándose en la provincia de Santa Fe la localidad de Calchaquí (Departamento de Vera), y en la provincia del Chaco, la localidad de Ahumonia (Departamento de Tapenaga), ambas con un registro de 44m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0/06/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4" w:name="_1371283100"/>
      <w:bookmarkStart w:id="15" w:name="_1370414361"/>
      <w:bookmarkStart w:id="16" w:name="_1369808790"/>
      <w:bookmarkStart w:id="17" w:name="_1369208035"/>
      <w:bookmarkStart w:id="18" w:name="_1369120001"/>
      <w:bookmarkStart w:id="19" w:name="_1367998184"/>
      <w:bookmarkStart w:id="20" w:name="_1367391041"/>
      <w:bookmarkStart w:id="21" w:name="_1367049431"/>
      <w:bookmarkStart w:id="22" w:name="_1366522927"/>
      <w:bookmarkStart w:id="23" w:name="_1365579239"/>
      <w:bookmarkStart w:id="24" w:name="_1365324177"/>
      <w:bookmarkStart w:id="25" w:name="_1365323730"/>
      <w:bookmarkStart w:id="26" w:name="_1365323635"/>
      <w:bookmarkStart w:id="27" w:name="_1364627060"/>
      <w:bookmarkStart w:id="28" w:name="_1364627035"/>
      <w:bookmarkStart w:id="29" w:name="_1364626620"/>
      <w:bookmarkStart w:id="30" w:name="_1364122938"/>
      <w:bookmarkStart w:id="31" w:name="_1363425925"/>
      <w:bookmarkStart w:id="32" w:name="_1361774145"/>
      <w:bookmarkStart w:id="33" w:name="_1360739443"/>
      <w:bookmarkStart w:id="34" w:name="_1360739251"/>
      <w:bookmarkStart w:id="35" w:name="_1358228352"/>
      <w:bookmarkStart w:id="36" w:name="_1356765572"/>
      <w:bookmarkStart w:id="37" w:name="_1356241465"/>
      <w:bookmarkStart w:id="38" w:name="OLE_LINK3"/>
      <w:bookmarkStart w:id="39" w:name="OLE_LINK2"/>
      <w:bookmarkStart w:id="40" w:name="OLE_LINK1"/>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lang w:val="es-MX"/>
        </w:rPr>
        <w:object w:dxaOrig="8667" w:dyaOrig="48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4pt;height:221.3pt" filled="f" o:ole="">
            <v:imagedata r:id="rId34" o:title=""/>
          </v:shape>
          <o:OLEObject Type="Embed" ProgID="Excel.Sheet.12" ShapeID="ole_rId33" DrawAspect="Content" ObjectID="_1113120414" r:id="rId33"/>
        </w:object>
      </w:r>
      <w:bookmarkEnd w:id="38"/>
      <w:bookmarkEnd w:id="39"/>
      <w:bookmarkEnd w:id="40"/>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Helvetica-Bold" w:hAnsi="Helvetica-Bold" w:cs="Helvetica-Bold"/>
          <w:b/>
          <w:b/>
          <w:bCs/>
          <w:sz w:val="28"/>
          <w:szCs w:val="28"/>
          <w:lang w:val="es-AR" w:eastAsia="es-AR"/>
        </w:rPr>
      </w:pPr>
      <w:hyperlink w:anchor="INDICE">
        <w:bookmarkStart w:id="41" w:name="TITULO_7"/>
        <w:r>
          <w:rPr>
            <w:rStyle w:val="InternetLink"/>
            <w:rFonts w:cs="Helvetica-Bold" w:ascii="Helvetica-Bold" w:hAnsi="Helvetica-Bold"/>
            <w:b/>
            <w:bCs/>
            <w:sz w:val="28"/>
            <w:szCs w:val="28"/>
            <w:lang w:val="es-AR" w:eastAsia="es-AR"/>
          </w:rPr>
          <w:t>DESCIENDE EL CONSUMO</w:t>
        </w:r>
        <w:bookmarkEnd w:id="41"/>
        <w:r>
          <w:rPr>
            <w:rStyle w:val="InternetLink"/>
            <w:rFonts w:cs="Helvetica-Bold" w:ascii="Helvetica-Bold" w:hAnsi="Helvetica-Bold"/>
            <w:b/>
            <w:bCs/>
            <w:sz w:val="28"/>
            <w:szCs w:val="28"/>
            <w:lang w:val="es-AR" w:eastAsia="es-AR"/>
          </w:rPr>
          <w:t xml:space="preserve"> MUNDIAL DE ALGODON EN 2010/11</w:t>
        </w:r>
      </w:hyperlink>
    </w:p>
    <w:p>
      <w:pPr>
        <w:pStyle w:val="Normal"/>
        <w:autoSpaceDE w:val="false"/>
        <w:jc w:val="center"/>
        <w:rPr>
          <w:rFonts w:ascii="Arial" w:hAnsi="Arial" w:cs="Arial"/>
          <w:b/>
          <w:b/>
          <w:bCs/>
          <w:sz w:val="32"/>
          <w:szCs w:val="32"/>
          <w:lang w:val="es-AR" w:eastAsia="es-AR"/>
        </w:rPr>
      </w:pPr>
      <w:r>
        <w:rPr>
          <w:rFonts w:cs="Arial" w:ascii="Arial" w:hAnsi="Arial"/>
          <w:b/>
          <w:bCs/>
          <w:sz w:val="32"/>
          <w:szCs w:val="32"/>
          <w:lang w:val="es-AR" w:eastAsia="es-AR"/>
        </w:rPr>
      </w:r>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7/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5"/>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Se estima que el consumo mundial de algodón en 2010/11 sería de unos 24,5 millones de toneladas, es decir, un 3% por debajo del de 2009/10, a pesar del crecimiento económico global. La presente temporada se inició con una fuerte demanda de las hilanderías motivada por la necesidad de reconstituir sus existencias, fuertemente menguadas en 2009/10, y por estar en condiciones de satisfacer las crecientes ventas al por menor de productos textiles. Sin embargo, la temporada está cerrando con una demanda muy desmejorada. Ante los altos precios del algodón y el difícil acceso a los créditos, por una parte, y la caída de los precios de la hilaza de algodón por la otra, los hilanderos han recortado su producción. En muchas hilanderías se han acumulado existencias de hilaza de algodón, a la vez que los precios de las fibras sintéticas se han mantenido muy por debajo de los del algodón, lo que ha alentado un cambio cada vez mayor hacia el uso de las primeras. Se estima que el uso industrial en 2010/11 ha descendido en China, Pakistán, Turquía, Bangladesh, Indonesia, México y Tailandia. En cambio, se estima que ha aumentado en India y Estados Unidos.</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Según expectativas, el uso industrial del algodón volvería a aumentar en 2011/12 impulsado por el crecimiento económico global y por el auge en la producción algodonera mundial, pero se vería moderado por los precios relativamente altos de la fibra natural y la competencia de las fibras químicas. Para el uso industrial del algodón se pronostica un volumen de 25,2 millones de toneladas la próxima temporada, cifra superior en un 3% a la alcanzada en 2010/11. Sin embargo, ese nivel permanecería por debajo del registrado antes de la crisis de 2008 (26,5 millones en 2006/07 y 2007/08).</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Para 2011/12 la producción de algodón en el mundo aumentaría en un 11% hasta situarse en 27,4 millones de toneladas, estimulada por los elevados precios pagados a los productores. La producción aumentaría en la mayoría de los países productores, excepto Estados Unidos, alcanzando niveles récord en India, Brasil y Australia. La producción brasileña se elevó en un 72%, alcanzando 2,1 millones de toneladas en 2010/11, y podría llegar a 2,2, millones de toneladas en 2011/12. En Australia, la producción ascendió a más del doble, hasta alcanzar 0,9 millones de toneladas en 2010/11, y podría llegar a 1,1 millones de toneladas en 2011/12. Pese a una expansión significativa en la superficie sembrada en Estados Unidos, severas condiciones de sequía en Texas no solo provocarían una mayor tasa de abandono sino que también limitarían los rendimientos. Se pronostica que la producción de algodón en Estados Unidos alcanzaría 3,9 millones de toneladas en 2011/12, para quedar un 2% por debajo de la registrada la temporada previa.</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Se proyecta un aumento del comercio mundial del algodón del 5% en 2011/12, lo que lo situaría en 8,2 millones de toneladas como consecuencia de aumentos en la producción y el consumo. Se espera un aumento de las importaciones chinas de 0,5 millones de toneladas para totalizar 3,3 millones de toneladas, asumiendo una recuperación en el uso industrial y la reconstitución de las existencias a partir de niveles históricamente bajos. El aumento en las exportaciones se vería encabezado por Brasil y Australia, cada uno con envíos exportables de más de 800.000 toneladas provenientes de producciones considerablemente superiores en la temporada actual. Las exportaciones estadounidenses pudieran menguar en un 12% hasta quedar en 2,8 millones de toneladas en 2011/12 debido a la caída en los suministros exportables.</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Se espera que la producción mundial sea más o menos igual al consumo, por lo que la presente temporada pudiera concluir con casi el mismo nivel de existencias con el que comenzó: 8,7 millones de toneladas. Se estima que la razón existencias a uso en el mundo fuera del 34% en 2009/10, y 35,6% en 2010/11. Son esas las dos únicas ocasiones en que la razón fue del 36% o menor desde los años 50. Se proyecta que la producción algodonera mundial exceda el uso industrial en 2,2 millones de toneladas en 2011/12. Es por ello que se espera una recuperación en las existencias finales a 10,9 millones de toneladas, es decir, 43% del uso industrial mundial proyectado. Esa razón es menor al promedio de 10 años del 49% prevaleciente antes de 2009/10.</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t xml:space="preserve">El Indice A del Cotlook no se ha publicado después del 9 de junio debido a la ausencia de cotizaciones representativas. Dicho índice promedió $1,64 en 2010/11, es decir, superior en un 112% al de la temporada anterior, y significativamente por encima del promedio de 10 años de $0,60 la libra (de 2000/01 a 2009/10).  </w:t>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rFonts w:ascii="Helvetica" w:hAnsi="Helvetica" w:cs="Helvetica"/>
          <w:sz w:val="22"/>
          <w:szCs w:val="22"/>
          <w:lang w:val="es-AR" w:eastAsia="es-AR"/>
        </w:rPr>
      </w:pPr>
      <w:r>
        <w:rPr>
          <w:rFonts w:cs="Helvetica" w:ascii="Helvetica" w:hAnsi="Helvetica"/>
          <w:sz w:val="22"/>
          <w:szCs w:val="22"/>
          <w:lang w:val="es-AR" w:eastAsia="es-AR"/>
        </w:rPr>
      </w:r>
    </w:p>
    <w:p>
      <w:pPr>
        <w:pStyle w:val="Normal"/>
        <w:autoSpaceDE w:val="false"/>
        <w:jc w:val="both"/>
        <w:rPr>
          <w:sz w:val="22"/>
          <w:szCs w:val="22"/>
        </w:rPr>
      </w:pPr>
      <w:r>
        <w:rPr>
          <w:rFonts w:cs="Helvetica" w:ascii="Helvetica" w:hAnsi="Helvetica"/>
          <w:sz w:val="22"/>
          <w:szCs w:val="22"/>
          <w:lang w:val="es-AR" w:eastAsia="es-AR"/>
        </w:rPr>
        <w:t>La Secretaría considera que el Indice A del Cotlook promedio para la temporada descendería significativamente en 2011/12, si bien probablemente se mantenga sobre el promedio de diez años. Sería posible asimismo que la volatilidad de los precios en la presente temporada, la mayor que se haya registrado hasta el momento, pudiera descender en 2011/12, dado que contar con mayores suministros mundiales de algodón generaría mayor confianza entre los participantes en el mercado.</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6"/>
          <w:szCs w:val="16"/>
          <w:lang w:eastAsia="es-AR"/>
        </w:rPr>
      </w:pPr>
      <w:r>
        <w:rPr>
          <w:rFonts w:cs="Arial" w:ascii="Arial" w:hAnsi="Arial"/>
          <w:i/>
          <w:iCs/>
          <w:sz w:val="16"/>
          <w:szCs w:val="16"/>
          <w:lang w:eastAsia="es-AR"/>
        </w:rPr>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JUNIO%202011.xls" TargetMode="External"/><Relationship Id="rId5" Type="http://schemas.openxmlformats.org/officeDocument/2006/relationships/hyperlink" Target="../in/CUADROS%20Y%20GR&#193;FICOS%20JUNI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oter" Target="footer2.xml"/><Relationship Id="rId18" Type="http://schemas.openxmlformats.org/officeDocument/2006/relationships/image" Target="media/image9.png"/><Relationship Id="rId19" Type="http://schemas.openxmlformats.org/officeDocument/2006/relationships/hyperlink" Target="mailto:smn@meteofa.mil.ar" TargetMode="External"/><Relationship Id="rId20" Type="http://schemas.openxmlformats.org/officeDocument/2006/relationships/hyperlink" Target="../in/%3Fmod=htms&amp;id=5"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package" Target="embeddings/oleObject1.xlsx"/><Relationship Id="rId34" Type="http://schemas.openxmlformats.org/officeDocument/2006/relationships/image" Target="media/image17.wmf"/><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08:00Z</dcterms:created>
  <dc:creator>Standard</dc:creator>
  <dc:description/>
  <cp:keywords/>
  <dc:language>en-US</dc:language>
  <cp:lastModifiedBy>SAGPyA</cp:lastModifiedBy>
  <cp:lastPrinted>2011-07-07T10:05:00Z</cp:lastPrinted>
  <dcterms:modified xsi:type="dcterms:W3CDTF">2011-07-07T14:21:00Z</dcterms:modified>
  <cp:revision>6</cp:revision>
  <dc:subject/>
  <dc:title> </dc:title>
</cp:coreProperties>
</file>